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AESAR TRU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RESOLUTION OF THE EXECUTIVE COMMITTEE OF JULIUS BAER TRUST COMPANY (CAYMAN) LTD MADE THE 24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 xml:space="preserve"> DAY OF November 1998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 written request from the beneficia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IT WAS RESOLVED</w:t>
      </w:r>
      <w:r>
        <w:rPr>
          <w:sz w:val="24"/>
        </w:rPr>
        <w:t xml:space="preserve"> that the Trustee make a capital distribution the sum of USD70,000 as settlement to </w:t>
      </w:r>
      <w:r>
        <w:rPr>
          <w:b/>
          <w:sz w:val="24"/>
        </w:rPr>
        <w:t>the Principle Beneficiary, Mr. Jonathan Lampitt</w:t>
      </w:r>
      <w:r>
        <w:rPr>
          <w:sz w:val="24"/>
        </w:rPr>
        <w:t xml:space="preserve"> from the trust fund in accordance with the powers conferred on the trustees by Article 9.(1) of the trust deed dated 2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day of March 1997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The beneficiary also requested $15,000 as an income distribution with a quarterly income distribution in the same amount, every quarter from 3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June 199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T WAS NOTED that the trustees had made capital and income distributions and set up a standing order for quarterly income distributions and these actions are hereby ratifie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  <w:t>_______________________________</w:t>
        <w:tab/>
        <w:t>________________________________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  <w:t>R.E. Baer</w:t>
        <w:tab/>
        <w:tab/>
        <w:tab/>
        <w:tab/>
        <w:tab/>
        <w:t>S. Durr Gerber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.A. Rowlandson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20:00Z</dcterms:created>
  <dc:creator>CARMEN</dc:creator>
  <dc:description/>
  <cp:keywords/>
  <dc:language>en-US</dc:language>
  <cp:lastModifiedBy>Rudolf Elmer</cp:lastModifiedBy>
  <cp:lastPrinted>1998-11-25T14:11:00Z</cp:lastPrinted>
  <dcterms:modified xsi:type="dcterms:W3CDTF">2008-04-14T14:20:00Z</dcterms:modified>
  <cp:revision>2</cp:revision>
  <dc:subject/>
  <dc:title>CAESAR INVESTMENT CO</dc:title>
</cp:coreProperties>
</file>